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73754784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830008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54675127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48642713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09781259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0752397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440301369"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61830538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8134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591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